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adpis3tz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jekt řeší slaboproudé rozvody  elektrické zabezpečovací signalizace – EZS, uzavřený televizní okruh - CCTV, elektronickou kontrolu vstupu – EKV a nouzový zvukový systém ve stávajícím pavilonu D areálu BVV. Nově zbudované </w:t>
      </w:r>
      <w:r>
        <w:rPr>
          <w:rFonts w:cs="Arial" w:ascii="Arial" w:hAnsi="Arial"/>
          <w:bCs/>
          <w:color w:val="000000"/>
        </w:rPr>
        <w:t>Moravian Science Centre Brno</w:t>
      </w:r>
      <w:r>
        <w:rPr>
          <w:rFonts w:cs="Arial" w:ascii="Arial" w:hAnsi="Arial"/>
        </w:rPr>
        <w:t xml:space="preserve"> - MSCB  v pavilonu D bude sloužit jako zábavně vzdělávací centrum vědy a poznání, zejména určené pro děti a mláde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je zpracován v rozsahu pro stavební povole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4tz"/>
        <w:rPr/>
      </w:pPr>
      <w:r>
        <w:rPr/>
        <w:t>Prostředí</w:t>
      </w:r>
    </w:p>
    <w:p>
      <w:pPr>
        <w:pStyle w:val="Normal"/>
        <w:tabs>
          <w:tab w:val="clear" w:pos="708"/>
          <w:tab w:val="center" w:pos="5076" w:leader="none"/>
          <w:tab w:val="right" w:pos="9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 prostorách, ve kterých budou instalovány slaboproudé systémy je prostředí normální dle ČSN 33 2000-3. Na střeše a mimo objekt jsou  dle ČSN 33 2000-3 venkovní prostory nebezpečné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kol o určení vnějších vlivů je součástí PD silnoproudu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Ochrana před nebezpečným dotykovým napětí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živých částí:</w:t>
      </w:r>
    </w:p>
    <w:p>
      <w:pPr>
        <w:pStyle w:val="Zkladntextodsazen3"/>
        <w:tabs>
          <w:tab w:val="clear" w:pos="708"/>
          <w:tab w:val="left" w:pos="1418" w:leader="none"/>
          <w:tab w:val="left" w:pos="156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provedena izolací – ČSN 33 2000-4-41 ed.2, a krytím - ČSN 33 2000-4-41 ed. 2.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neživých částí před nebezpečným dotykem je provedena samočinným odpojením od zdroje v síti TN-C-S dle ČSN 33 2000-4-41. ed. 2 Ocelové konstrukce musí být uzemněny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Projektové podklady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architektonické a stavební řešení stavby F1.1.1,</w:t>
      </w:r>
    </w:p>
    <w:p>
      <w:pPr>
        <w:pStyle w:val="Odstavec"/>
        <w:rPr/>
      </w:pPr>
      <w:r>
        <w:rPr>
          <w:rFonts w:cs="Arial"/>
          <w:szCs w:val="24"/>
        </w:rPr>
        <w:t>- související právní předpisy a normy ČSN, EN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technická zpráva požární ochrany – PBŘ, F1.1.3 – zadání pro profese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podklady výrobců zařízení,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závěry z koordinačních jedná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zabezpečovací signalizace (EZ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systém EZS. Na vstupech do objektu a na otevíravých částech pláště je  navržena obvodová ochrana magnetickými kontakty. Prosklené části pláště jsou chráněny detektory tříštění skla. Prostorová ochrana je navržena prostorovými detektory pohybu ve všech zájmových prostorách. </w:t>
      </w:r>
    </w:p>
    <w:p>
      <w:pPr>
        <w:pStyle w:val="List"/>
        <w:ind w:left="0" w:hanging="0"/>
        <w:rPr/>
      </w:pPr>
      <w:r>
        <w:rPr>
          <w:rFonts w:cs="Arial"/>
          <w:sz w:val="24"/>
          <w:szCs w:val="24"/>
        </w:rPr>
        <w:t>Rozmístění detektorů EZS je patrné z výkresů jednotlivých podlaží. Je navrženo centrální ovládání systému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je ze samostatného jističe označeného výstražným nápisem EZS NEVYPÍNA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álohován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áhradní napájecí zdroj EZS je navržen (ústředna, expandery, detektory) na dobu delší než 4 hod (ČS EN 50131-1). Kontrola kapacity náhradního zdroje doplněna v dalším stupni PD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 objektu je plánována nepřetržitá přítomnost osob. V provozní době zaměstnanci a v mimopracovní době ostraha bez pevného stanoviště. Proto je navrhována pouze lokální signalizac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Uzavřený televizní okruh (CCT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IP kamerami. Kamery jsou prostřednictvím LAN připojeny k Digital Video Manageru. Rozmístění IP kamer je patrné z výkresů jednotlivých podlaží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světlení venkovních kamer k zabezpečení trvalého sledování prostru i v případě snížené viditelnosti bude zajištěno venkovním osvětlení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musí být zabezpečeno ze samostatného jističe.</w:t>
      </w:r>
    </w:p>
    <w:p>
      <w:pPr>
        <w:pStyle w:val="Lis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Kamery jsou navrženy pevné, barevné s přepínáním režimu den/noc u venkovních kamer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pájení všech kamer je ze zdroje POE.</w:t>
      </w:r>
    </w:p>
    <w:p>
      <w:pPr>
        <w:pStyle w:val="List"/>
        <w:rPr/>
      </w:pPr>
      <w:r>
        <w:rPr>
          <w:sz w:val="24"/>
          <w:szCs w:val="24"/>
        </w:rPr>
        <w:t>Náhradní napájecí zdroj kamer je UPS se zálohováním</w:t>
      </w:r>
      <w:r>
        <w:rPr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 xml:space="preserve"> po dobu minimálně 30 min. </w:t>
      </w:r>
    </w:p>
    <w:p>
      <w:pPr>
        <w:pStyle w:val="List"/>
        <w:rPr/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List"/>
        <w:numPr>
          <w:ilvl w:val="0"/>
          <w:numId w:val="0"/>
        </w:numPr>
        <w:ind w:left="283" w:hanging="283"/>
        <w:outlineLvl w:val="0"/>
        <w:rPr>
          <w:sz w:val="24"/>
          <w:szCs w:val="24"/>
        </w:rPr>
      </w:pPr>
      <w:r>
        <w:rPr>
          <w:sz w:val="24"/>
          <w:szCs w:val="24"/>
        </w:rPr>
        <w:t>Umístění kamer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Konečné umístění kamer podléhá výsledkům kamerových zkouš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Venkovní kamery ve vyhřívaném krytu jsou ke sledování pláště budovy v úrovni okolního terénu a vstupů do budovy, vnitřní kamery pokrývají zejména společné prostory. </w:t>
      </w:r>
    </w:p>
    <w:p>
      <w:pPr>
        <w:pStyle w:val="Lis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 stupni DSP je navrhováno celkem 20 vnitřních kamer a 4 venkovní kamery.</w:t>
      </w:r>
    </w:p>
    <w:p>
      <w:pPr>
        <w:pStyle w:val="Normal"/>
        <w:rPr/>
      </w:pPr>
      <w:r>
        <w:rPr>
          <w:rFonts w:cs="Arial" w:ascii="Arial" w:hAnsi="Arial"/>
        </w:rPr>
        <w:t>Video signál z kamer bude zaznamenáván v digitální formě a bude  sloužit k vyhodnocování</w:t>
      </w:r>
      <w:r>
        <w:rPr/>
        <w:t xml:space="preserve">  </w:t>
      </w:r>
      <w:r>
        <w:rPr>
          <w:rFonts w:cs="Arial" w:ascii="Arial" w:hAnsi="Arial"/>
        </w:rPr>
        <w:t>bezpečnostních udál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ní zřízeno stálé pracoviště se sledovacími monitory. Přístup k video záznamům bude pouze s oprávněním. Uživatel musí zajistit ochranu dat videozáznamu proti zneužití v rozsahu stanoveném platnou legislativou 101/2000Sb o ochraně osobních údajů.</w:t>
      </w:r>
    </w:p>
    <w:p>
      <w:pPr>
        <w:pStyle w:val="Lis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kontrola vstupu (EK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kt MCSB bude vybaven systémem EKV. EKV odděluje společné návštěvnické  prostory od prostorů pracovišť zaměstnanců a zázem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zmístění čteček je zřejmé z půdorysných výkresů podlaží. </w:t>
      </w:r>
    </w:p>
    <w:p>
      <w:pPr>
        <w:pStyle w:val="Normal"/>
        <w:rPr/>
      </w:pPr>
      <w:r>
        <w:rPr>
          <w:rFonts w:cs="Arial" w:ascii="Arial" w:hAnsi="Arial"/>
        </w:rPr>
        <w:t>V místnostech datových rozvaděčů jsou čtečky připojeny k datovým koncentrátorům a poté připojeny k LAN pro jednotnou správu EKV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vládané dveře jsou osazeny elektrickým uvolňovačem a samozavíračem dveř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veře jsou z chráněné  strany opatřeny klikou a ze strany nechráněné koul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osuvné dveře jsou ovládané prostřednictvím řídicí jednotky dveří. </w:t>
      </w:r>
    </w:p>
    <w:p>
      <w:pPr>
        <w:pStyle w:val="TextBody"/>
        <w:rPr/>
      </w:pPr>
      <w:r>
        <w:rPr>
          <w:sz w:val="24"/>
          <w:szCs w:val="24"/>
        </w:rPr>
        <w:t>U dveří s požadovanou požární odolností musí být osazeny elektromechanické zámky s funkcí pan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 vyhlášení požárního poplachu je napájení inverzních uvolňovačů nebo zámků vypnuto a dotčené dveře jsou obousměrně průchoz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entrální správa EKV je v režii uživatel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místění jednotek kontroly vstupu může upřesnit PBŘS a uživatel svými požadavk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vakuační rozhlas – nouzový zvukový systé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vyhlášení požárního nebezpečí – poplachu je navržen v souladu s požadavky PBŘ evakuační rozhlas provedený podle ČSN EN 6084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tředna evakuačního rozhlasu bude umístěna u ústředny EPS, tj. v místnosti ostrahy m.č. 1.3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uštění výzvy k opuštění objektu bude aktivováno vyhlášením všeobecného poplachu EPS. Aktivace výzvy k evakuaci je navržena ihned po stisku tlačítkového hlásiče.</w:t>
      </w:r>
    </w:p>
    <w:p>
      <w:pPr>
        <w:pStyle w:val="Normal"/>
        <w:rPr/>
      </w:pPr>
      <w:r>
        <w:rPr>
          <w:rFonts w:cs="Arial" w:ascii="Arial" w:hAnsi="Arial"/>
          <w:szCs w:val="22"/>
        </w:rPr>
        <w:t>Prostřednictvím evakuačního rozhlasu je automaticky vyhlášen požární poplach reprodukováním předem namluvené výzvy k opuštění objektu v češtině, němčině a angličtině. Po přehrání bude automaticky zpráva opakována ve smyčce. Výzva bude spustitelná i manuálně od ústředny E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2"/>
        </w:rPr>
        <w:t>Evakuační rozhlas bude mít dobu funkčnosti 30 min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hradní napájecí zdroj ER je navržen na dobu nezbytnou pro překlenutí náběhu dieselagregá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lňkový základní zdroj je realizován dieselagregátem (DA).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szCs w:val="24"/>
        </w:rPr>
        <w:t xml:space="preserve">Rozmístění reproduktorů ER je patrné z výkresů jednotlivých podlaží a musí odpovídat požadavkům PBŘ na pokrytí zvukovým signálem. </w:t>
      </w:r>
    </w:p>
    <w:p>
      <w:pPr>
        <w:pStyle w:val="Normal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žadavky na umístění zařízení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Ústředna EZS, EKV, CCTV, ER bude umístěna na velínu m.č.1.33. </w:t>
      </w:r>
    </w:p>
    <w:p>
      <w:pPr>
        <w:pStyle w:val="TextBody"/>
        <w:rPr/>
      </w:pPr>
      <w:r>
        <w:rPr>
          <w:rFonts w:cs="Arial"/>
          <w:bCs/>
          <w:sz w:val="24"/>
          <w:szCs w:val="24"/>
        </w:rPr>
        <w:t>Ovládací klávesnice EZS je u vstupu pro zaměstnance a na velínu m.č. 1.33.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Docházkový terminál je navržen u vstupu pro zaměstnance.</w:t>
      </w:r>
    </w:p>
    <w:p>
      <w:pPr>
        <w:pStyle w:val="TextBody"/>
        <w:rPr/>
      </w:pPr>
      <w:r>
        <w:rPr>
          <w:sz w:val="24"/>
        </w:rPr>
        <w:t xml:space="preserve">Ostatní koncové prvky systémů jsou </w:t>
      </w:r>
      <w:r>
        <w:rPr>
          <w:rFonts w:cs="Arial"/>
          <w:sz w:val="24"/>
        </w:rPr>
        <w:t>umístěny dle půdorysných výkresů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místění a rozvody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lavní kabelové trasy budou ve žlabech a trubkách ve  stoupačkách a na chodbách v podhledech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zvody nad podhledy budou provedeny v trubkách pevně na omítce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zvody pod podhledy budou provedeny v trubkách pod omítkou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odorovné žlaby pro evakuační rozhlas budou v provedení ZFPP E30 a budou uloženy na závěsech kotvených do stropu. Nad žlabem nesmí být žádné jiné instalace, které mohou při požáru poškodit kabelový soubor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e společných žlabech budou kabely bezpečnostních systémů od ostatních odděleny kovovou přepážk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oordinace s ostatními profesemi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ipojení všech zdrojů a ústředen k napájecí síti 230VAC řeší profese elektroinstalace silnoproud.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Vazby na ostatní systémy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uštění evakuačního rozhlasu od EP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lokování zámků EKV od EP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rPr>
          <w:b/>
          <w:b/>
        </w:rPr>
      </w:pPr>
      <w:r>
        <w:rPr>
          <w:b/>
        </w:rPr>
        <w:t>Další požadavky</w:t>
      </w:r>
    </w:p>
    <w:p>
      <w:pPr>
        <w:pStyle w:val="Odstavec"/>
        <w:rPr>
          <w:b/>
          <w:b/>
          <w:bCs/>
        </w:rPr>
      </w:pPr>
      <w:r>
        <w:rPr>
          <w:b/>
        </w:rPr>
        <w:t>Obsluha a údržba</w:t>
      </w:r>
    </w:p>
    <w:p>
      <w:pPr>
        <w:pStyle w:val="Odstavec"/>
        <w:rPr/>
      </w:pPr>
      <w:r>
        <w:rPr/>
        <w:t>Obsluhu zařízení je schopna a oprávněna provádět osoba zaškolená dodavatelem systému. Údržbu může provádět pouze osoba s příslušným oprávněním</w:t>
      </w:r>
    </w:p>
    <w:p>
      <w:pPr>
        <w:pStyle w:val="Odstavec"/>
        <w:rPr/>
      </w:pPr>
      <w:r>
        <w:rPr/>
        <w:t>Kontrola, údržba a servis, požadavky na pracovní síly</w:t>
      </w:r>
    </w:p>
    <w:p>
      <w:pPr>
        <w:pStyle w:val="Odstavec"/>
        <w:rPr/>
      </w:pPr>
      <w:r>
        <w:rPr/>
        <w:t>Zkoušky činnosti zařízení při provozu budou prováděny v pravidelných cyklech podle technických podmínek výrobce zařízení, nástroji a zkušebním zařízením k tomu určeným.</w:t>
      </w:r>
    </w:p>
    <w:p>
      <w:pPr>
        <w:pStyle w:val="Odstavec"/>
        <w:rPr/>
      </w:pPr>
      <w:r>
        <w:rPr/>
        <w:t>Zkoušky činnosti zařízení a revize budou provádět servisní technici. Pro výkon zkoušky činnosti zařízení nebo revize jsou požadováni minimálně 2 servisní technici.</w:t>
      </w:r>
    </w:p>
    <w:p>
      <w:pPr>
        <w:pStyle w:val="Odstavec"/>
        <w:rPr/>
      </w:pPr>
      <w:r>
        <w:rPr/>
        <w:t>Obsluha systému bude dále kontrolovat případné odchylky od normální činnosti, které budou hlášeny servisnímu místu.</w:t>
      </w:r>
    </w:p>
    <w:p>
      <w:pPr>
        <w:pStyle w:val="Odstavec"/>
        <w:rPr/>
      </w:pPr>
      <w:r>
        <w:rPr/>
        <w:t>O provedených zkouškách a odchylkách budou prováděny zápisy do provozní knihy</w:t>
      </w:r>
    </w:p>
    <w:p>
      <w:pPr>
        <w:pStyle w:val="Odstavec"/>
        <w:rPr/>
      </w:pPr>
      <w:r>
        <w:rPr/>
        <w:t>Školení</w:t>
      </w:r>
    </w:p>
    <w:p>
      <w:pPr>
        <w:pStyle w:val="Odstavec"/>
        <w:rPr/>
      </w:pPr>
      <w:r>
        <w:rPr>
          <w:i/>
        </w:rPr>
        <w:t>Zaškolení obsluhy</w:t>
      </w:r>
      <w:r>
        <w:rPr/>
        <w:t xml:space="preserve"> – dodavatel provede řádné zaškolení pracovníků obsluhy, kteří budou předaná zařízení provozovat a obsluhovat - uživatelé.</w:t>
      </w:r>
    </w:p>
    <w:p>
      <w:pPr>
        <w:pStyle w:val="Odstavec"/>
        <w:rPr/>
      </w:pPr>
      <w:r>
        <w:rPr>
          <w:i/>
        </w:rPr>
        <w:t>Zaškolení údržby</w:t>
      </w:r>
      <w:r>
        <w:rPr/>
        <w:t xml:space="preserve"> – dodavatel provede řádné zaškolení pracovníků údržby, kteří budou zajišťovat údržbu a preventivní prohlídky systému na základě dodavatelem vypracovaných ,,Předpisů režimů údržby a preventivních prohlídek systémů.“</w:t>
      </w:r>
    </w:p>
    <w:p>
      <w:pPr>
        <w:pStyle w:val="Odstavec"/>
        <w:rPr/>
      </w:pPr>
      <w:r>
        <w:rPr>
          <w:i/>
        </w:rPr>
        <w:t>Zaškolení na diagnostiku a programování</w:t>
      </w:r>
      <w:r>
        <w:rPr/>
        <w:t xml:space="preserve"> – dodavatel provede řádné zaškolení vybraných pracovníků údržby na diagnostiku a programování systémů.</w:t>
      </w:r>
    </w:p>
    <w:p>
      <w:pPr>
        <w:pStyle w:val="Odstavec"/>
        <w:rPr/>
      </w:pPr>
      <w:r>
        <w:rPr/>
        <w:t>Zkoušky</w:t>
      </w:r>
    </w:p>
    <w:p>
      <w:pPr>
        <w:pStyle w:val="Odstavec"/>
        <w:rPr/>
      </w:pPr>
      <w:r>
        <w:rPr>
          <w:i/>
        </w:rPr>
        <w:t>Individuální zkoušky</w:t>
      </w:r>
      <w:r>
        <w:rPr/>
        <w:t xml:space="preserve"> - dodavatel je povinen provést individuální zkoušky včetně provádění potřebných měření, obstarávání atestů a revizí za účelem prokázání kvality a funkčnosti díla. Program, rozsah a průběh individuálních zkoušek navrhne dodavatel po dohodě s uživatelem před ukončením montáže. Obsah a popis zkoušek bude schvalován odbornými útvary uživatele. Návrh individuálního vyzkoušení se po odsouhlasení uživatelem stane závazným podkladem pro přípravu individuálních zkoušek. Provádění a výsledek zkoušek bude zaznamenán v zápisech, které budou obsahovat popis zkoušené technologie, včetně kontroly fyzicky namontovaných prvků, uvedení případně zjištěných vad a nedodělků, termín jejich odstranění. O ukončení individuální zkoušky bude sepsán závěrečný protokol. </w:t>
      </w:r>
    </w:p>
    <w:p>
      <w:pPr>
        <w:pStyle w:val="Odstavec"/>
        <w:rPr/>
      </w:pPr>
      <w:r>
        <w:rPr>
          <w:i/>
        </w:rPr>
        <w:t>Komplexní zkoušky</w:t>
      </w:r>
      <w:r>
        <w:rPr/>
        <w:t xml:space="preserve"> - dodavatel provede komplexní zkoušky celého díla za účelem prokázání kvality, funkčnosti a parametrů dodaného předmětu díla. Komplexní zkouškou se rozumí vyzkoušení vzájemně propojených a na sebe navazujících systémů, které byly předem úspěšně individuálně odzkoušeny, mají potřebné atesty, měření a revize. Hlavní součástí komplexní zkoušky je kontrola správnosti integrace a vyzkoušení bezchybné funkce v rámci integrovaného řídícího systému. Rozsah a průběh komplexních zkoušek navrhne dodavatel po dohodě s uživatelem. Obsah a popis zkoušek bude schvalován odbornými útvary uživatele. Provádění a výsledek zkoušek bude zaznamenán v zápisech, které budou obsahovat popis zkoušené technologie, uvedení případně zjištěných vad a nedodělků, termín jejich odstranění a závěrečné vyhodnocení. O ukončení komplexní zkoušky bude sepsán závěrečný protokol. </w:t>
      </w:r>
    </w:p>
    <w:p>
      <w:pPr>
        <w:pStyle w:val="Odstavec"/>
        <w:rPr/>
      </w:pPr>
      <w:r>
        <w:rPr/>
        <w:t>Po ukončení individuálních a komplexních zkoušek je možné zahájit zkušební provoz a po úspěšném ukončení zkušebního provozu bude zahájeno přejímací řízení.</w:t>
      </w:r>
    </w:p>
    <w:p>
      <w:pPr>
        <w:pStyle w:val="Odstavec"/>
        <w:rPr/>
      </w:pPr>
      <w:r>
        <w:rPr/>
        <w:t>Nároky na obsluhu</w:t>
      </w:r>
    </w:p>
    <w:p>
      <w:pPr>
        <w:pStyle w:val="Odstavec"/>
        <w:rPr/>
      </w:pPr>
      <w:r>
        <w:rPr/>
        <w:t>Požadavky na obsluhu jsou uvedeny v dokumentaci jednotlivých zařízení. Zařízení vyžaduje pravidelnou odbornou údržbu, je nutno pravidelně ověřovat funkčnost zařízení. Zařízení je naprogramováno a nastaveno dodavatelem, program lze měnit jen se s vědomím dodavatele, pokud nebude dohodnuto jinak.</w:t>
      </w:r>
    </w:p>
    <w:p>
      <w:pPr>
        <w:pStyle w:val="Odstavec"/>
        <w:rPr/>
      </w:pPr>
      <w:r>
        <w:rPr/>
        <w:t xml:space="preserve">Dodavatel doporučuje zpracovat režimovou směrnici objektu, která stanoví způsob obsluhy. Touto směrnicí musí být prokazatelně určena: </w:t>
      </w:r>
    </w:p>
    <w:p>
      <w:pPr>
        <w:pStyle w:val="Odstavec"/>
        <w:rPr/>
      </w:pPr>
      <w:r>
        <w:rPr>
          <w:i/>
        </w:rPr>
        <w:t>- osoba zodpovědná za provoz</w:t>
      </w:r>
      <w:r>
        <w:rPr/>
        <w:t xml:space="preserve"> jednotlivých bezpečnostních systémů - zodpovídá za provoz a bezporuchovou funkci jednotlivých bezpečnostních systémů, kontroluje činnost osob pověřených obsluhou jednotlivých bezpečnostních systémů, zajišťuje, aby osoby pověřené údržbou prováděly údržbu podle pokynů výrobce a udržovaly zařízení jednotlivých bezpečnostních systému v trvalém provozu, zajišťuje neprodlené provedení všech oprav včetně provedení opravy servisní organizací, zodpovídá za řádné vedení provozní knihy zařízení jednotlivých bezpečnostních systémů a svoji činnost zaznamenává do této knihy, kontroluje provádění zkoušek činnosti zařízení jednotlivých bezpečnostních systémů během provozu, udržuje průvodní dokumentaci v pořádku, zaznamenává změny a ukládá ji na místě k tomu určeném, při vyřazení zařízení jednotlivých bezpečnostních systémů nebo jeho části z činnosti zajišťuje potřebná náhradní opatření z hlediska požární bezpečnosti objektu,</w:t>
      </w:r>
    </w:p>
    <w:p>
      <w:pPr>
        <w:pStyle w:val="Odstavec"/>
        <w:rPr/>
      </w:pPr>
      <w:r>
        <w:rPr/>
        <w:t xml:space="preserve">- </w:t>
      </w:r>
      <w:r>
        <w:rPr>
          <w:i/>
        </w:rPr>
        <w:t>osoba pověřená údržbou</w:t>
      </w:r>
      <w:r>
        <w:rPr/>
        <w:t xml:space="preserve"> jednotlivých bezpečnostních systémů - musí mít kvalifikaci alespoň osob znalých podle ČSN EN 50110-2  ed.2 a musí být prokazatelně proškolena výrobcem nebo organizací výrobcem pověřenou. Má za úkol provádět prohlídky a údržbu zařízení jednotlivých bezpečnostních systémů podle pokynů výrobce, provádět předepsaným způsobem kontrolu zařízení jednotlivých bezpečnostních systémů, provádět opravy v rozsahu stanoveném výrobcem, zjištěné závady, které není schopna nebo oprávněna opravit neprodleně hlásit osobě zodpovědné za provoz zařízení jednotlivých bezpečnostních systémů, o všech kontrolách, údržbě a opravách provést záznam do provozní knihy zařízení jednotlivých bezpečnostních systémů,</w:t>
      </w:r>
    </w:p>
    <w:p>
      <w:pPr>
        <w:pStyle w:val="Odstavec"/>
        <w:rPr>
          <w:bCs/>
        </w:rPr>
      </w:pPr>
      <w:r>
        <w:rPr/>
        <w:t xml:space="preserve">- </w:t>
      </w:r>
      <w:r>
        <w:rPr>
          <w:i/>
        </w:rPr>
        <w:t xml:space="preserve">osoby pověřené obsluhou </w:t>
      </w:r>
      <w:r>
        <w:rPr/>
        <w:t>jednotlivých bezpečnostních systémů - musí mít kvalifikaci alespoň osob poučených v souladu s normou ČSN 34 3100. Osoby pověřené obsluhou zařízení jednotlivých bezpečnostních systémů postupují podle pokynů pro obsluhu od výrobce, vedou záznamy v provozní knize zařízení jednotlivých bezpečnostních systémů a podle situace po signalizaci požáru postupují podle požární poplachové směrnice objektu. Zjištěné závady neprodleně hlásí osobě zodpovědné za provoz zařízení jednotlivých bezpečnostních systémů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 xml:space="preserve">Vliv stavby na životní prostředí </w:t>
      </w:r>
    </w:p>
    <w:p>
      <w:pPr>
        <w:pStyle w:val="Odstavec"/>
        <w:rPr/>
      </w:pPr>
      <w:r>
        <w:rPr/>
        <w:t xml:space="preserve">Vlastní stavba má po dokončení  minimální vliv na životní prostředí. V průběhu výstavby nelze ovšem zabránit určitému ovlivnění životního prostředí vlivem  provádění montážních prací. Pokud při montáži vzniknou odpady je dodavatel stavby povinen zajistit jejich ekologickou likvidaci. </w:t>
      </w:r>
    </w:p>
    <w:p>
      <w:pPr>
        <w:pStyle w:val="Odstavec"/>
        <w:rPr/>
      </w:pPr>
      <w:r>
        <w:rPr/>
        <w:t>Veškeré plastové odpady, odstřižené zbytky kabelů, ostatní kusové odpady, papírové odpady, stavební suť a jiné produkty budou likvidovány dodavatelem na základě jeho vlastních předpisů o nakládání a likvidaci s uvedenými odpad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Bezpečnost práce</w:t>
      </w:r>
    </w:p>
    <w:p>
      <w:pPr>
        <w:pStyle w:val="Odstavec"/>
        <w:rPr/>
      </w:pPr>
      <w:r>
        <w:rPr/>
        <w:t xml:space="preserve">V rámci výstavby je zhotovitel povinen dodržovat  technologické postupy </w:t>
      </w:r>
    </w:p>
    <w:p>
      <w:pPr>
        <w:pStyle w:val="Odstavec"/>
        <w:rPr/>
      </w:pPr>
      <w:r>
        <w:rPr/>
        <w:t xml:space="preserve">pro montážní práce  určené ČSN, zákoník práce a příslušné bezpečnostní předpisy a související normy, směrnice, vyhlášky, výnosy, ustanovení, zákony a nařízení, která svým smyslem odpovídají charakteru prováděných prací podle tohoto projektu.  </w:t>
      </w:r>
    </w:p>
    <w:p>
      <w:pPr>
        <w:pStyle w:val="Odstavec"/>
        <w:rPr/>
      </w:pPr>
      <w:r>
        <w:rPr/>
        <w:t>Dále je nutno dodržovat tato ustanovení:</w:t>
      </w:r>
    </w:p>
    <w:p>
      <w:pPr>
        <w:pStyle w:val="Odstavec"/>
        <w:rPr/>
      </w:pPr>
      <w:r>
        <w:rPr/>
        <w:t>U pracovníků provést školení, seznámení a přezkoušení z bezpečnostních předpisů, všichni pracovníci musí být vybaveni bezpečnostními  a ochrannými pomůckami a dbát, aby tyto pomůcky byly používány v provozuschopném stavu.</w:t>
      </w:r>
    </w:p>
    <w:p>
      <w:pPr>
        <w:pStyle w:val="Odstavec"/>
        <w:rPr/>
      </w:pPr>
      <w:r>
        <w:rPr/>
        <w:t>Pracovníci musí dodržovat provozní, bezpečnostní a hygienické předpisy. Zvláštní důraz je kladen na dodržování protipožárních předpisů.</w:t>
      </w:r>
    </w:p>
    <w:p>
      <w:pPr>
        <w:pStyle w:val="Odstavec"/>
        <w:rPr/>
      </w:pPr>
      <w:r>
        <w:rPr/>
        <w:t>Elektrická zařízení, jejich kontrola a údržba musí vyhovovat příslušným technickým normám.</w:t>
      </w:r>
    </w:p>
    <w:p>
      <w:pPr>
        <w:pStyle w:val="Odstavec"/>
        <w:rPr/>
      </w:pPr>
      <w:r>
        <w:rPr/>
        <w:t>Detailní bezpečnostní předpisy a pracovní postupy jsou věcí a zodpovědností dodavatele stavb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Pokyny pro montáž</w:t>
      </w:r>
    </w:p>
    <w:p>
      <w:pPr>
        <w:pStyle w:val="Odstavec"/>
        <w:rPr/>
      </w:pPr>
      <w:r>
        <w:rPr/>
        <w:t>Pro vlastní realizaci bude vypracována výrobní dokumentace zahrnující detaily kabelových tras, značení a popis kabelů, zařízení, detailní požadavky na zemnění, detailní požadavky na prostupy mezi požárními úseky, protokoly o zkouškách a měření, návody k obsluze. Součástí výrobní dokumentace bude i koordinace vývodů s projektem interiéru a silnoproudu.</w:t>
      </w:r>
    </w:p>
    <w:p>
      <w:pPr>
        <w:pStyle w:val="Odstavec"/>
        <w:rPr/>
      </w:pPr>
      <w:r>
        <w:rPr/>
        <w:t xml:space="preserve">Všechny práce budou provedeny v souladu s platnými ČSN. </w:t>
      </w:r>
    </w:p>
    <w:p>
      <w:pPr>
        <w:pStyle w:val="Odstavec"/>
        <w:rPr/>
      </w:pPr>
      <w:r>
        <w:rPr/>
        <w:t>Ocelové kabelové žlaby a ocelové konstrukce budou uzemněny na společnou uzemňovací soustavu. Dle ČSN 34 2300 bude dodržen odstup kabelových rozvodů slaboproudu od silnoproudých rozvodů do 1 kV - 20 cm. Při souběhu kratším jak 5m lze snížit odstup až na 6 cm a při křižování až na 1 cm. Nutno respektovat vnější vlivy prostředí podle ČSN 33 2000-3 v jednotlivých prostorách.</w:t>
      </w:r>
    </w:p>
    <w:p>
      <w:pPr>
        <w:pStyle w:val="Odstavec"/>
        <w:rPr>
          <w:bCs/>
        </w:rPr>
      </w:pPr>
      <w:r>
        <w:rPr/>
        <w:t>Na stavbě bude veden  stavební denník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>Související normy a předpisy</w:t>
      </w:r>
    </w:p>
    <w:p>
      <w:pPr>
        <w:pStyle w:val="Odstavec"/>
        <w:rPr/>
      </w:pPr>
      <w:r>
        <w:rPr/>
        <w:t>Závaznost norem stanoví vyhlášky příslušného ministerstva</w:t>
      </w:r>
    </w:p>
    <w:p>
      <w:pPr>
        <w:pStyle w:val="Odstavec"/>
        <w:rPr>
          <w:bCs/>
        </w:rPr>
      </w:pPr>
      <w:r>
        <w:rPr>
          <w:bCs/>
        </w:rPr>
        <w:t>Všeobec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0010 Elektrotechnické předpisy. Elektrická zařízení. Rozdělení a pojm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změna a(9/198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0165 Elektrotechnické předpisy. Značení vodičů barvami nebo číslicemi. Prováděcí ustanovení + N1(01/1993)+ Z1(03/1998)+ Z2(07/2002) + Z3(03/200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lektrotechnické instalace budov- Část 1: Rozsah platnosti, účel a základní hlediska + Z1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d.2 Elektrotechnické instalace nízkého napětí- Část 1:základní hlediska, stanovení základních charakteristik, defi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3 Elektrotechnické předpisy. Elektrická zařízení. Část3:Stanovení základních charakteristik + Z1(12/1995) + Z2(8/1997) + Z3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4-41 ed.2 Elektrické instalace nízkého napětí - Část 4-41: Ochranná opatření pro zajištění bezpečnosti - Ochrana před úrazem elektrickým proudem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TNI 33 2000-4-41 </w:t>
      </w:r>
      <w:r>
        <w:rPr>
          <w:rFonts w:cs="Arial" w:ascii="Arial" w:hAnsi="Arial"/>
        </w:rPr>
        <w:t>Elektrické instalace nízkého napětí - Část 4-41: Ochranná opatření pro zajištění bezpečnosti - Ochrana před úrazem elektrickým proudem - Komentář k ČSN 33 2000-4-41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3 </w:t>
        <w:tab/>
        <w:t>Elektrické instalace budov- Část 4: Bezpečnost. Kapitola 43: Ochrana proti nadproudům + Opr.1 (11/2006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4-443 ed. 2 Elektrické instalace budov - Část 4-44: Bezpečnost - Ochrana před rušivým napětím a elektromagnetickým rušením - Kapitola 443: Ochrana proti atmosférickým nebo spínacím přepětím</w:t>
      </w:r>
    </w:p>
    <w:p>
      <w:pPr>
        <w:pStyle w:val="Normal"/>
        <w:rPr/>
      </w:pPr>
      <w:r>
        <w:rPr>
          <w:rFonts w:cs="Arial" w:ascii="Arial" w:hAnsi="Arial"/>
        </w:rPr>
        <w:t xml:space="preserve">ČSN 33 2000-4-45 </w:t>
        <w:tab/>
        <w:t>Elektrotechnické předpisy. Elektrická zařízení. Část 4: Bezpečnost. Kapitola 45: Ochrana před podpět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7 </w:t>
        <w:tab/>
        <w:t>Elektrotechnické předpisy. Elektrická zařízení. Část 4: Bezpečnost. Kapitola47: Použití ochranných opatření pro zajištění bezpečnosti 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+ N1(11/1997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5-51 ed.2 Elektrická instalace budov - Část 5-51: Výběr a stavba elektrických zařízení - Všeobecné předpisy</w:t>
      </w:r>
    </w:p>
    <w:p>
      <w:pPr>
        <w:pStyle w:val="Normal"/>
        <w:rPr/>
      </w:pPr>
      <w:r>
        <w:rPr>
          <w:rFonts w:cs="Arial" w:ascii="Arial" w:hAnsi="Arial"/>
        </w:rPr>
        <w:t>ČSN 33 2000-5-54 ed.2</w:t>
        <w:tab/>
        <w:t>Elektrické instalace nízkého napětí - Část 5-54: Výběr a stavba elektrických zařízení - Uzemnění, ochranné vodiče a vodiče ochranného pospojování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TNI 33 2000-5-54</w:t>
        <w:tab/>
      </w:r>
      <w:r>
        <w:rPr>
          <w:rFonts w:cs="Arial" w:ascii="Arial" w:hAnsi="Arial"/>
        </w:rPr>
        <w:t>Elektrické instalace nízkého napětí - Část 5-54: Výběr a stavba elektrických zařízení - Uzemnění, ochranné vodiče a vodiče ochranného pospojování - Komentář k ČSN 33 2000-5-54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5-56 </w:t>
        <w:tab/>
        <w:t>Elektrotechnické předpisy. Elektrická zařízení. Část 5: Výběr a stavba elektrických zařízení. Kapitola 56: Napájení zařízení sloužících v případě nouze + N1(7/199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6 Elektrické instalace nízkého napětí - Část 6: Rev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7-707 Elektrotechnické předpisy. Elektrická zařízení. Část 7: Požadavky na zvláštní instalace nebo prostory-Oddíl 707: Požadavky na uzemnění v instalacích zařízení pro zpracování dat</w:t>
      </w:r>
    </w:p>
    <w:p>
      <w:pPr>
        <w:pStyle w:val="Normal"/>
        <w:rPr>
          <w:rFonts w:ascii="Arial" w:hAnsi="Arial" w:cs="Arial"/>
        </w:rPr>
      </w:pPr>
      <w:bookmarkStart w:id="0" w:name="OLE_LINK2"/>
      <w:r>
        <w:rPr>
          <w:rFonts w:cs="Arial" w:ascii="Arial" w:hAnsi="Arial"/>
        </w:rPr>
        <w:t xml:space="preserve">ČSN 33 2130 </w:t>
      </w:r>
      <w:bookmarkEnd w:id="0"/>
      <w:r>
        <w:rPr>
          <w:rFonts w:cs="Arial" w:ascii="Arial" w:hAnsi="Arial"/>
        </w:rPr>
        <w:t>Elektrotechnické předpisy. Vnitřní elektrické rozvody + změna a(4/1988) +Z2(5/1994) + Z3(3/1995) + Z4(9/2009)</w:t>
      </w:r>
    </w:p>
    <w:p>
      <w:pPr>
        <w:pStyle w:val="Normal"/>
        <w:rPr/>
      </w:pPr>
      <w:r>
        <w:rPr>
          <w:rFonts w:cs="Arial" w:ascii="Arial" w:hAnsi="Arial"/>
        </w:rPr>
        <w:t>ČSN 33 2130 ed.2</w:t>
        <w:tab/>
        <w:t>Elektrické instalace nízkého napětí - Vnitřní elektrické roz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160 </w:t>
        <w:tab/>
        <w:t>Elektrotechnické předpisy.  Předpisy pro ochranu sdělovacích vedení a zařízení před nebezpečnými vlivy trojfázových vedení VN, VVN a ZVN + Z1(4/1996) + Z2(6/19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340 </w:t>
        <w:tab/>
        <w:t>Elektrotechnické předpisy. Elektrická zařízení v prostředích s nebezpečím požáru nebo výbuchu výbušnin + změna a(10/1982) + b(12/198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00</w:t>
        <w:tab/>
        <w:t>Elektrotechnické předpisy. Požadavky na odolnost sdělovacích zařízení proti přepětí a nadproudu + změna a(9/199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10</w:t>
        <w:tab/>
        <w:t>Elektrotechnické předpisy. Ochrana sdělovacích vedení a zařízení proti přepětí a nadproudu atmosférického původu</w:t>
      </w:r>
    </w:p>
    <w:p>
      <w:pPr>
        <w:pStyle w:val="TextBody"/>
        <w:rPr/>
      </w:pPr>
      <w:r>
        <w:rPr>
          <w:rFonts w:cs="Arial"/>
          <w:bCs/>
        </w:rPr>
        <w:t>ČSN 34 2300 Předpisy pro vnitřní rozvody sdělovacích vedení</w:t>
      </w:r>
      <w:r>
        <w:rPr>
          <w:rFonts w:cs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ČSN EN 61663-2 Ochrana před bleskem – Telekomunikační vedení – Část2: Vedení s kovovými vodiči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ČSN 736005 Prostorová norma technického vybav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73 3050 Zemné práce. Všeobecné ustanovenia + změna a(5/1991) + Z2(4/199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ČSN 340165 Předpisy pro značení vodičů barvami nebo číslice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10-1  ed.2</w:t>
        <w:tab/>
        <w:t>Obsluha a práce na elektrických zařízení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10-2  </w:t>
        <w:tab/>
        <w:t>Obsluha a práce na elektrických zařízeních (národní dodatky)</w:t>
      </w:r>
    </w:p>
    <w:p>
      <w:pPr>
        <w:pStyle w:val="Odstavec"/>
        <w:spacing w:before="0" w:after="0"/>
        <w:rPr/>
      </w:pPr>
      <w:r>
        <w:rPr/>
        <w:t xml:space="preserve">ČSN 73 0802 - PBS : </w:t>
        <w:tab/>
        <w:t>Nevýrobní objekty (květ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/>
        <w:t xml:space="preserve">ČSN 73 0848 - PBS :  </w:t>
        <w:tab/>
        <w:t>Kabelové rozvody (dub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Předmětné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1 ed. 2</w:t>
        <w:tab/>
        <w:t xml:space="preserve">Poplachové systémy - Poplachové zabezpečovací a tísňové systémy - Část 1: Systémové požadavk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6 ed.2</w:t>
        <w:tab/>
        <w:t>Poplachové systémy - Poplachové zabezpečovací a tísňové systémy - Část 6: Napájecí zdroje</w:t>
      </w:r>
    </w:p>
    <w:p>
      <w:pPr>
        <w:pStyle w:val="Normal"/>
        <w:rPr/>
      </w:pPr>
      <w:r>
        <w:rPr>
          <w:rFonts w:cs="Arial" w:ascii="Arial" w:hAnsi="Arial"/>
        </w:rPr>
        <w:t>ČSN CLC/TS 50131-7</w:t>
        <w:tab/>
        <w:t>Poplachové systémy - Elektrické zabezpečovací systémy - 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CT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2 - CCTV sledovací systémy pro použití v bezpečnostních aplikacích (všechny vydané čás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32-7 - CCTV sledovací systémy pro použití v bezpečnostních aplikacích. Část 7 - Pokyny pro  aplikaci. </w:t>
      </w:r>
    </w:p>
    <w:p>
      <w:pPr>
        <w:pStyle w:val="Normal"/>
        <w:rPr/>
      </w:pPr>
      <w:r>
        <w:rPr>
          <w:rFonts w:cs="Arial" w:ascii="Arial" w:hAnsi="Arial"/>
        </w:rPr>
        <w:t>ČSN EN 50132-5 Přenos videosigná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2 Barevné kamer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3 Objektiv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4 Příslušenství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 xml:space="preserve">EKV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ČSN EN 50133-1</w:t>
        <w:tab/>
        <w:t>Poplachové systémy-Systémy kontroly vstupů pro použití v bezpečnostních aplikacích-Část 1: Systémové požada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3-7</w:t>
        <w:tab/>
        <w:t>Poplachové systémy-Systémy kontroly vstupů pro použití v bezpečnostních aplikacích-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 EVAKUAČNÍ ROZH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849       Nouzové zvukové systémy</w:t>
      </w:r>
    </w:p>
    <w:p>
      <w:pPr>
        <w:pStyle w:val="Odstavec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Odstavec"/>
        <w:rPr>
          <w:b/>
          <w:b/>
        </w:rPr>
      </w:pPr>
      <w:r>
        <w:rPr>
          <w:b/>
        </w:rPr>
        <w:t>Závěr</w:t>
      </w:r>
    </w:p>
    <w:p>
      <w:pPr>
        <w:pStyle w:val="Odstavec"/>
        <w:rPr/>
      </w:pPr>
      <w:r>
        <w:rPr/>
        <w:t>Projekt je zpracován v souladu s platnými právními předpisy, normativními požadavky ČSN, EN, předpisy a průvodní dokumentací výrobce zařízení a zadáním investora.</w:t>
      </w:r>
    </w:p>
    <w:p>
      <w:pPr>
        <w:pStyle w:val="Odstavec"/>
        <w:rPr/>
      </w:pPr>
      <w:r>
        <w:rPr/>
        <w:t>Při prováděcích pracích je třeba respektovat případné upřesňující požadavky uživatele.</w:t>
      </w:r>
    </w:p>
    <w:p>
      <w:pPr>
        <w:pStyle w:val="Odstavec"/>
        <w:rPr/>
      </w:pPr>
      <w:r>
        <w:rPr/>
        <w:t>Výrobky (zařízení), které jsou navrženy v projektové dokumentaci, vyhovují zákonu č. 22/97 Sb. o technických požadavcích na výrobky a prováděcím předpisům (nařízením vlády)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  <w:t>V Brně 8. 2010</w:t>
        <w:tab/>
        <w:tab/>
        <w:tab/>
        <w:t>Vypracoval: Ing. Aleš Pernica</w:t>
      </w:r>
    </w:p>
    <w:p>
      <w:pPr>
        <w:pStyle w:val="Odstavec"/>
        <w:rPr>
          <w:bCs/>
        </w:rPr>
      </w:pPr>
      <w:r>
        <w:rPr>
          <w:rFonts w:eastAsia="Arial"/>
        </w:rPr>
        <w:t xml:space="preserve">                                                            </w:t>
      </w:r>
      <w:r>
        <w:rPr/>
        <w:object w:dxaOrig="11670" w:dyaOrig="6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75pt;height:73pt" filled="f" o:ole="">
            <v:imagedata r:id="rId3" o:title=""/>
          </v:shape>
          <o:OLEObject Type="Embed" ProgID="" ShapeID="ole_rId2" DrawAspect="Content" ObjectID="_1065541626" r:id="rId2"/>
        </w:object>
      </w:r>
    </w:p>
    <w:p>
      <w:pPr>
        <w:pStyle w:val="Odstavec"/>
        <w:rPr/>
      </w:pPr>
      <w:r>
        <w:rPr/>
        <w:tab/>
        <w:tab/>
        <w:tab/>
        <w:tab/>
        <w:tab/>
        <w:t>Kontroloval: Ing. Miroslav Kolář</w:t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>
          <w:rFonts w:eastAsia="Arial"/>
        </w:rPr>
        <w:t xml:space="preserve">                                                             </w:t>
      </w:r>
      <w:r>
        <w:rPr/>
        <w:object w:dxaOrig="11670" w:dyaOrig="6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6pt;height:87.2pt" filled="f" o:ole="">
            <v:imagedata r:id="rId5" o:title=""/>
          </v:shape>
          <o:OLEObject Type="Embed" ProgID="" ShapeID="ole_rId4" DrawAspect="Content" ObjectID="_615359925" r:id="rId4"/>
        </w:object>
      </w:r>
    </w:p>
    <w:p>
      <w:pPr>
        <w:pStyle w:val="Odstavec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lon">
    <w:charset w:val="00"/>
    <w:family w:val="auto"/>
    <w:pitch w:val="variable"/>
  </w:font>
  <w:font w:name="PalmSprings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57930</wp:posOffset>
              </wp:positionH>
              <wp:positionV relativeFrom="paragraph">
                <wp:posOffset>-273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1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Cs/>
        <w:color w:val="000000"/>
      </w:rPr>
    </w:pPr>
    <w:r>
      <w:rPr>
        <w:bCs/>
        <w:color w:val="000000"/>
      </w:rPr>
      <w:t>Moravian Science Centre Brn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ormlntz">
    <w:name w:val="Normálnítz"/>
    <w:basedOn w:val="Normal"/>
    <w:qFormat/>
    <w:pPr>
      <w:jc w:val="both"/>
    </w:pPr>
    <w:rPr>
      <w:rFonts w:ascii="PalmSprings" w:hAnsi="PalmSprings" w:cs="PalmSprings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tabs>
        <w:tab w:val="clear" w:pos="708"/>
        <w:tab w:val="left" w:pos="576" w:leader="none"/>
      </w:tabs>
      <w:spacing w:before="120" w:after="120"/>
      <w:ind w:left="576" w:hanging="576"/>
      <w:outlineLvl w:val="1"/>
    </w:pPr>
    <w:rPr>
      <w:rFonts w:ascii="Avalon" w:hAnsi="Avalon" w:cs="Avalon"/>
      <w:b/>
      <w:sz w:val="32"/>
      <w:szCs w:val="20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4"/>
      <w:lang w:val="cs-CZ" w:bidi="ar-SA" w:eastAsia="zh-CN"/>
    </w:rPr>
  </w:style>
  <w:style w:type="paragraph" w:styleId="Odstavec">
    <w:name w:val="Odstavec"/>
    <w:basedOn w:val="Normal"/>
    <w:qFormat/>
    <w:pPr>
      <w:spacing w:before="120" w:after="120"/>
    </w:pPr>
    <w:rPr>
      <w:rFonts w:ascii="Arial" w:hAnsi="Arial" w:cs="Arial"/>
      <w:kern w:val="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00" w:before="0" w:after="120"/>
      <w:jc w:val="both"/>
    </w:pPr>
    <w:rPr>
      <w:rFonts w:ascii="Arial" w:hAnsi="Arial" w:cs="Arial"/>
      <w:szCs w:val="20"/>
    </w:rPr>
  </w:style>
  <w:style w:type="paragraph" w:styleId="Odst">
    <w:name w:val="Odst"/>
    <w:basedOn w:val="Normal"/>
    <w:qFormat/>
    <w:pPr>
      <w:ind w:firstLine="709"/>
    </w:pPr>
    <w:rPr>
      <w:rFonts w:ascii="Arial" w:hAnsi="Arial" w:cs="Arial"/>
      <w:sz w:val="22"/>
      <w:szCs w:val="20"/>
    </w:rPr>
  </w:style>
  <w:style w:type="paragraph" w:styleId="Normlnzhutn">
    <w:name w:val="Normální zhuštěný"/>
    <w:basedOn w:val="Normal"/>
    <w:next w:val="Normal"/>
    <w:qFormat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ZKnadpis2">
    <w:name w:val="AZK nadpis 2"/>
    <w:basedOn w:val="Normal"/>
    <w:next w:val="Normal"/>
    <w:qFormat/>
    <w:pPr>
      <w:numPr>
        <w:ilvl w:val="0"/>
        <w:numId w:val="4"/>
      </w:numPr>
      <w:spacing w:before="160" w:after="100"/>
      <w:ind w:left="788" w:hanging="431"/>
    </w:pPr>
    <w:rPr>
      <w:rFonts w:ascii="Arial" w:hAnsi="Arial" w:cs="Arial"/>
      <w:b/>
      <w:color w:val="005641"/>
      <w:sz w:val="28"/>
      <w:szCs w:val="28"/>
    </w:rPr>
  </w:style>
  <w:style w:type="paragraph" w:styleId="AZKnadpis1">
    <w:name w:val="AZK nadpis 1"/>
    <w:basedOn w:val="Normal"/>
    <w:next w:val="Normal"/>
    <w:qFormat/>
    <w:pPr>
      <w:numPr>
        <w:ilvl w:val="0"/>
        <w:numId w:val="4"/>
      </w:numPr>
      <w:spacing w:before="240" w:after="100"/>
      <w:ind w:left="641" w:hanging="357"/>
    </w:pPr>
    <w:rPr>
      <w:rFonts w:ascii="Arial" w:hAnsi="Arial" w:cs="Arial"/>
      <w:b/>
      <w:color w:val="005641"/>
      <w:sz w:val="32"/>
      <w:szCs w:val="28"/>
    </w:rPr>
  </w:style>
  <w:style w:type="paragraph" w:styleId="AZKnadpis3">
    <w:name w:val="AZK nadpis 3"/>
    <w:basedOn w:val="Normal"/>
    <w:next w:val="Normal"/>
    <w:qFormat/>
    <w:pPr>
      <w:numPr>
        <w:ilvl w:val="0"/>
        <w:numId w:val="4"/>
      </w:numPr>
      <w:spacing w:before="120" w:after="100"/>
      <w:ind w:left="1225" w:hanging="505"/>
    </w:pPr>
    <w:rPr>
      <w:rFonts w:ascii="Arial" w:hAnsi="Arial" w:cs="Arial"/>
      <w:b/>
      <w:color w:val="005641"/>
      <w:szCs w:val="28"/>
    </w:rPr>
  </w:style>
  <w:style w:type="paragraph" w:styleId="AZKnadpis4">
    <w:name w:val="AZK nadpis 4"/>
    <w:next w:val="Normal"/>
    <w:qFormat/>
    <w:pPr>
      <w:widowControl/>
      <w:numPr>
        <w:ilvl w:val="0"/>
        <w:numId w:val="4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58:00Z</dcterms:created>
  <dc:creator>Prof. Aleš Pernica</dc:creator>
  <dc:description/>
  <cp:keywords/>
  <dc:language>en-US</dc:language>
  <cp:lastModifiedBy>Prof. Aleš Pernica</cp:lastModifiedBy>
  <cp:lastPrinted>2010-07-30T12:33:00Z</cp:lastPrinted>
  <dcterms:modified xsi:type="dcterms:W3CDTF">2010-08-16T06:11:00Z</dcterms:modified>
  <cp:revision>9</cp:revision>
  <dc:subject/>
  <dc:title>Dle standardu vybavení technologií budov bude objekt M a X vybaven elektrickou požární signalizací (EPS), elektronickou zabezp</dc:title>
</cp:coreProperties>
</file>